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83024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08378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29335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12019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7287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92065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80336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61308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88733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29347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3141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