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1936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05054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11374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53200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89007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07699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54005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86415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8992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21768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09487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