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08103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62192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78689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30345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75032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42173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7195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50111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21402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16684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7320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