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61449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61351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85449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55007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2984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585636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11307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44091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56512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39871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76371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