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26332651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37283538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7984148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919134297"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87273052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83272197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98132323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38132601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52282608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01387738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07854650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