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85021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58238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350489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94274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12542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99015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16888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71647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25931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01335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45352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