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76330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9313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57318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3397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4253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60209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19346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4130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16542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57556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51244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