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46547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56646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69270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70655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78972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8221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27398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90348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6488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11575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22474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