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46654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36865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11818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03926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08543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16351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75549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74398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44142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67373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70946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