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92864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06251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9731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2753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4578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93592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01668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89855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9588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08902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67895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