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293536043"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66939087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05017066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6863686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4471234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469511119"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46198025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76236134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71788189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836880746"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95698798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