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x : string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parser and fails if it raises {Nopa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raise {Noparse} to indicate that they were not abl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t all. If {p} is such a parser, {fix s p} gives a new pars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Noparse} exception from {p} will result in a {Failure s} excepti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ame as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call {fix s p} never fails, but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