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eal_neg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treal_neg(x,y) = y,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