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_MO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BWORD n(m MOD (2 EXP n)) = NBWORD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