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EL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OR_EL l = FOLDL $\/ 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