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3548389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45163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6160468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406204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