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87561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92201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34484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2700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