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87760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38681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21882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79575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