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39786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77557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85062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63802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