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7746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46906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3239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69670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