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1791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34098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97899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28883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