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18298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39969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92339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39633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