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83153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62160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6702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75370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