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51708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70568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