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83715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99993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09875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