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39079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8217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0226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