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8843347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5901070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7117448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