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9573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55702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15541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968685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