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596224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190273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447736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1306929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403183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024275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960805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712218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