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1372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4216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5001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45891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81260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59713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11010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13274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