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676548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456088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9520827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866058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