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3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0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0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81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45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92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71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86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167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7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69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85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