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559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488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095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477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819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807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632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387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067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453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543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644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338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962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834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622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9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