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4873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6087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473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9819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8519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848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6638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3235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466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9209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259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581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61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398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3812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776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5967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