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03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683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279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820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564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035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426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36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973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722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282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662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140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32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32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