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18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664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717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045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978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372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40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266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331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822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989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107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507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