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721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708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065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62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182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803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150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553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907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279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264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1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399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938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292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