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654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969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659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804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539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298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395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142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149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421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537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508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740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507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52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