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8205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01837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56978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66496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68799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35420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00069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02403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7042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51819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14305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89584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06718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