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61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98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66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449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64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076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726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22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80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90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6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20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24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15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94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030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