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592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270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300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315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913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531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189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778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229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004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814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688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523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