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83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70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7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2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23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716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71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8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31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57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7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0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124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39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100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79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97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