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04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77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6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80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93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8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51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983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0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29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402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05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45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1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55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