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63362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46797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