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: puzzles.chm puzzles.hlp puzzles.txt 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ed.but: puzzles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's/PREFIX-/$(BINPREFIX)/g' puzzles.but &gt;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chm: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chm=puzzles.chm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hlp: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winhelp=puzzles.hlp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txt: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text=puzzles.txt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: devel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text=HACKING devel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puzzles.hlp puzzles.txt preprocessed.but HACKING *.html *.hh[pck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