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35774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14217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7195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07654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92311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6974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4144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8923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7848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5789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0410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8260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24105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3003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01192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4827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9639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4096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024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7217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5761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269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85498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6280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4125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13700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407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62478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61307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7628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2479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88509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555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782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793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2434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0449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60279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61094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