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1457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6266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61741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3149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8437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03175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14626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99911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5816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7348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14893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00215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38942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2520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58087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93889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5171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04411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6366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13096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302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0859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62051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5784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76200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032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70989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79444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92388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7742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2936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39683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0334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84204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30842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9295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74133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3006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7735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