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58038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1393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48056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22147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6179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77107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69685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938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95826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9724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74884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27003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87961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86123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36253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54489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834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63862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44240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68462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69019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46058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39315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66345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10288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96387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72942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4132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43448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42449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6608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0469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14353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58402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95954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33910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76469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86871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09369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