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2524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87319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5740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5485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9917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1698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9600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173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4059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9554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3597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94077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8792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52895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81521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35430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7481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59044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5680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0836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041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16522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3344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8108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6325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15438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63617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902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0417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4346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67701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9711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5289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36149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46483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76294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2348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42041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64390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