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44310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9822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879117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355495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