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win-app}, which causes it to start in the lo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init.pl} that contai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refman/}{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 C++ include f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pl2cpp.html}{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}. This section only discusses som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mdlineoption{--win-app}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