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9825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2760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7978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