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301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367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764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363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